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410446465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313250630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036812206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016850951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328725954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059273610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2064401023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232835737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108443797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326090834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101058090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349534259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775399927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103120525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350254619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2141573581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611984286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684720846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289486936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135034801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78454224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202211597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2078140413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